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64"/>
      </w:tblGrid>
      <w:tr>
        <w:trPr>
          <w:cantSplit w:val="true"/>
        </w:trPr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Karta oceny stanu siedliska przyrodniczego dla obszaru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Kod i nazwa siedliska przyrodniczego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sz w:val="28"/>
                <w:szCs w:val="28"/>
              </w:rPr>
              <w:t>7220</w:t>
              <w:tab/>
              <w:t>źródliska wapienne ze zbiorowiskami</w:t>
            </w:r>
            <w:r>
              <w:rPr>
                <w:rFonts w:cs="Arial" w:ascii="Garamond" w:hAnsi="Garamond"/>
                <w:b/>
                <w:i/>
                <w:iCs/>
                <w:sz w:val="28"/>
                <w:szCs w:val="28"/>
              </w:rPr>
              <w:t xml:space="preserve"> Cratoneurion commutati*</w:t>
              <w:tab/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lang w:val="en-US" w:eastAsia="en-US"/>
              </w:rPr>
              <w:t>7220-3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rFonts w:cs="Calibri"/>
                <w:b/>
                <w:sz w:val="20"/>
                <w:lang w:val="en-US" w:eastAsia="en-US"/>
              </w:rPr>
              <w:t>Petryfikujące źródła z utworami tufowymi (Cratoneurion) podtyp ubogi z kopalną martwicą wapieną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Nazwa obszaru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Moczary (PLH 180026)</w:t>
            </w:r>
          </w:p>
        </w:tc>
      </w:tr>
      <w:tr>
        <w:trPr>
          <w:trHeight w:val="2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Powiązane stanow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IV - Wydzielenie: 194-g (2)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bserwator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Stanisław Kucharzyk</w:t>
            </w:r>
            <w:r>
              <w:rPr>
                <w:rFonts w:cs="Arial" w:ascii="Garamond" w:hAnsi="Garamond"/>
                <w:i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y obserwacji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4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a wypełnieni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8-20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Zbiorowiska roślinne w ramach siedl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 xml:space="preserve">Zbiorowisko ze związku </w:t>
            </w:r>
            <w:r>
              <w:rPr>
                <w:rFonts w:cs="Arial" w:ascii="Garamond" w:hAnsi="Garamond"/>
                <w:b/>
                <w:bCs/>
                <w:i/>
                <w:iCs/>
                <w:sz w:val="20"/>
                <w:szCs w:val="20"/>
              </w:rPr>
              <w:t>Cratoneurion commutati</w:t>
            </w: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 xml:space="preserve"> (podtyp ubogi z kopalną martwicą wapienną)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Współrzędne geograficzn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IV</w:t>
              <w:tab/>
              <w:t>p.</w:t>
              <w:tab/>
              <w:t>N  49°22´04.4˝</w:t>
              <w:tab/>
              <w:t>E  22°41´42.0˝</w:t>
              <w:tab/>
              <w:t>ś.</w:t>
              <w:tab/>
              <w:t>N  49°22´04.8˝</w:t>
              <w:tab/>
              <w:t>E  22°41´42.3˝</w:t>
              <w:tab/>
              <w:t>k.</w:t>
              <w:tab/>
              <w:t>N  49°22´05,4˝</w:t>
              <w:tab/>
              <w:t>E  22°41´41,9˝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Wysokość n.p.m.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300-500 m n.p.m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pis siedliska w obszarz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Siedlisko dotychczas nie podawane z obszaru Moczary, PLH180026 chociaż znane zarówno z Gór Słonnych jak też Bieszczadów Niskich. W paśmie Na Buczkach odnaleziono dwa niewielkie płaty w tym jeden już poza granicami obszaru. Oba występują w źródliskach niewielkich potoków na stromym zalesionym zboczu o ekspozycji północnej. Powszechnie występuje polewa kalcytowa na powierzchni kamieni, śladowo kopalna martwica wapienna. Z gatunków charakterystycznych występuje żebrowiec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Cratoneuron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pokrywający 30% powierzchni, ponadto różne gatunki wilgociolubne: kozłek trójlistkowy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Valeriana tripteris, </w:t>
            </w:r>
            <w:r>
              <w:rPr>
                <w:rFonts w:cs="Garamond" w:ascii="Garamond" w:hAnsi="Garamond"/>
                <w:sz w:val="20"/>
                <w:szCs w:val="20"/>
              </w:rPr>
              <w:t>lepiężnik biały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 Petasites albus, </w:t>
            </w:r>
            <w:r>
              <w:rPr>
                <w:rFonts w:cs="Garamond" w:ascii="Garamond" w:hAnsi="Garamond"/>
                <w:sz w:val="20"/>
                <w:szCs w:val="20"/>
              </w:rPr>
              <w:t>śledziennica skrętolistna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 Chrysosplenium alternifolium</w:t>
            </w:r>
            <w:r>
              <w:rPr>
                <w:rFonts w:cs="Garamond" w:ascii="Garamond" w:hAnsi="Garamond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oniższy opis powinien być eksperckim podsumowaniem obserwacji poczynionych na poszczególnych stanowiskach, a także innych aktualnych obserwacji poczynionych poza opisanymi stanowiskami; oraz innych informacji – dane źródłowe, informacje ustne od innych badaczy, zarządzających terenem itp. (także spoza badanych stanowisk) – uwaga nie należy podawać danych niesprawdzonych, niepewnych lub też nieaktualnych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Ocena poszczególnych parametrów: Właściwy (FV) / niezadowalający (U1) / zły (U2) / nieznany (XX). Sposób oceny i wyprowadzania wartości parametrów – zostały przedstawione w kluczu dołączonym do „karty oceny na stanowisku”</w:t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160"/>
        <w:gridCol w:w="3420"/>
        <w:gridCol w:w="900"/>
        <w:gridCol w:w="720"/>
      </w:tblGrid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tan ochrony siedliska przyrodniczego w obszarze</w:t>
            </w:r>
          </w:p>
          <w:p>
            <w:pPr>
              <w:pStyle w:val="Normal"/>
              <w:jc w:val="center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Opis odnosi się do całych zasobów siedliska w obszarze Natura 2000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Wskaźnik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Co wpisa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Ocena wskaźnika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wpisać FV-U1-U2-XX)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owierzch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dać powierzchnię w ha (najlepsze dostępne oszacowanie) albo jej oszacowanie od-do. Podać źródło informacji Skomentować oszacowania z SDF oraz z inwentaryzacji leśnej. Oceniając, odnieść do „powierzchni referencyjnej w obszarze”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 ha (±0,01 ha) –  powierzchnia płatów zinwentaryzowanych w 2015 roku w ramach dokumentacji PZO . Możliwe jest odnalezienie małych płatów siedliska na całym obszarze PLH180026.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iedlisko dotychczas nie wykazywane w SDF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FV</w:t>
            </w:r>
            <w:r>
              <w:rPr>
                <w:rFonts w:cs="Garamond" w:ascii="Garamond" w:hAnsi="Garamond"/>
                <w:sz w:val="16"/>
                <w:szCs w:val="16"/>
              </w:rPr>
              <w:t>/U1/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rend powierzchni siedlisk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szacować. Chodzi o trendy aktualne, nie o dawniejsze. Podać przyczyny zmian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reał stabiln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agmentac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cenić fragmentację w ramach potencjalnych biochor. Izolowanego rozmieszczenia potencjalnych biochor nie traktować jako fragmentacj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łaty siedliska niewielkie, związane ze specyficznymi habitatami, nie pofragmentowane antropogeniczni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pecyficzna struktura i funkcj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atunki charakterystyczne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ChSC All.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Cratoneurion commutati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: żebrowiec </w:t>
            </w:r>
            <w:r>
              <w:rPr>
                <w:rFonts w:cs="Arial" w:ascii="Garamond" w:hAnsi="Garamond"/>
                <w:i/>
                <w:iCs/>
                <w:sz w:val="20"/>
                <w:szCs w:val="20"/>
              </w:rPr>
              <w:t>Cratoneuron sp.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, ChGrAss.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Cardaminenion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: niecierpek pospolit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 xml:space="preserve">Impatiens noli-tangere,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przetacznik górski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 xml:space="preserve">Veronica montana,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tojeść gajow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Lysimachia nemorum, śledziennica skrętolistna Chrysosplenium alternifolium</w:t>
            </w:r>
            <w:r>
              <w:rPr>
                <w:rFonts w:cs="Arial" w:ascii="Garamond" w:hAnsi="Garamond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/U1/</w:t>
            </w: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atunki dominujące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Brak dominantów 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Rodzime gatunki ekspansywne roślin zielny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Brak rodzimych gatunków ekspansywnych wśród roślin zielnych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bce gatunki inwazyj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Brak obcych gatunków inwazyjnych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atunki wskazujące na eutrofizację siedlisk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Brak gatunków świadczących o eutrofizacji siedliska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becność i pokrycie wątrobowcó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  <w:lang w:val="en-US" w:eastAsia="en-US"/>
              </w:rPr>
              <w:t xml:space="preserve">Skosatka zanokcicowata </w:t>
            </w:r>
            <w:r>
              <w:rPr>
                <w:rFonts w:cs="Calibri" w:ascii="Garamond" w:hAnsi="Garamond"/>
                <w:i/>
                <w:sz w:val="20"/>
                <w:lang w:val="en-US" w:eastAsia="en-US"/>
              </w:rPr>
              <w:t>Plagiochila asplenioides</w:t>
            </w:r>
            <w:r>
              <w:rPr>
                <w:rFonts w:cs="Calibri" w:ascii="Garamond" w:hAnsi="Garamond"/>
                <w:sz w:val="20"/>
                <w:lang w:val="en-US" w:eastAsia="en-US"/>
              </w:rPr>
              <w:t>&lt;1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ces wytrącania się martwicy wapiennej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Martwica wapienna nie wytrąca się obecnie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2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ystępowanie martwicy wapiennej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rawertyny pokrywają poniżej 5% siedliska (powszechnie polewa kalyctowa na powierzchni kamieni)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tan uwodnienia 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Właściwy (stały i równomierny wypływ wód podziemnych)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rozja wsteczna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Erozja nie przekracza 5% powierzchni siedliska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rozja zboczowa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Erozja nie przekracza 5% powierzchni siedliska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rozja denna koryta cieków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Erozja nie przekracza 5% powierzchni siedliska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rozja chemiczna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Erozja nie przekracza 5% powierzchni siedliska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zanse zachowania w przyszłości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mienić znane zagrożenia. Ocenić szanse zachowania, jeżeli będą kontynuowane obecnie rysujące się trendy. Nie brać tu pod uwagę „potencjalnych możliwości”, ale brać pod uwagę już podjęte inicjatywy ochron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ie stwierdzono zagrożeń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erspektywy zachowania siedliska dobre, nie przewiduje się znacznego oddziaływania czynników zagrażających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FV</w:t>
            </w:r>
            <w:r>
              <w:rPr>
                <w:rFonts w:cs="Garamond" w:ascii="Garamond" w:hAnsi="Garamond"/>
                <w:sz w:val="16"/>
                <w:szCs w:val="16"/>
              </w:rPr>
              <w:t>/U1/U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dy i sposób wypełnienia poniższej tabelki zamieszczono w pliku „działalność człowieka”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720"/>
        <w:gridCol w:w="900"/>
        <w:gridCol w:w="5580"/>
      </w:tblGrid>
      <w:tr>
        <w:trPr>
          <w:trHeight w:val="238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ziałalność człowieka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Ko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zwa działalnośc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ntensyw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pły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pis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rządzanie terenem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Regionalna Dyrekcja Ochrony Środowiska w Rzeszowie 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dleśnictwo Ustrzyki Dolne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stniejące plany i programy ochrony/zarządzania/zagospodarowani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ykonywane działania ochronne i ocena ich skuteczności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wprowadzenia działań ochronnych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odyfikacja gospodarki leśnej poprzez wyłącznie z użytkowania drzewostanu w płacie siedliska i w strefie buforowej minimum 40-50 metrów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grożenia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wartości przyrodnicz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badawcz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IV</w:t>
              <w:tab/>
              <w:t>p.</w:t>
              <w:tab/>
              <w:t>N  49°22´04.4˝</w:t>
              <w:tab/>
              <w:t>E  22°41´42.0˝</w:t>
              <w:tab/>
              <w:t>ś.</w:t>
              <w:tab/>
              <w:t>N  49°22´04.8˝</w:t>
              <w:tab/>
              <w:t>E  22°41´42.3˝</w:t>
              <w:tab/>
              <w:t>k.</w:t>
              <w:tab/>
              <w:t>N  49°22´05,4˝</w:t>
              <w:tab/>
              <w:t>E  22°41´41,9˝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referencyjn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uwagi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Monitoring według metodyki GIOŚ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ptymalny czas prowadzenia badań – czerwiec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5:28:00Z</dcterms:created>
  <dc:creator>PP</dc:creator>
  <dc:description/>
  <cp:keywords/>
  <dc:language>en-US</dc:language>
  <cp:lastModifiedBy>Stanisław Kucharzyk</cp:lastModifiedBy>
  <dcterms:modified xsi:type="dcterms:W3CDTF">2015-08-20T17:08:00Z</dcterms:modified>
  <cp:revision>12</cp:revision>
  <dc:subject/>
  <dc:title>A</dc:title>
</cp:coreProperties>
</file>